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151"/>
        <w:gridCol w:w="4174"/>
      </w:tblGrid>
      <w:tr>
        <w:trPr>
          <w:trHeight w:val="1134" w:hRule="atLeast"/>
          <w:cantSplit w:val="true"/>
        </w:trPr>
        <w:tc>
          <w:tcPr>
            <w:tcW w:w="4135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ИТЕЛЬНЫЙ КОМИТ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ЛЕНОДОЛЬ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ГО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СПУБЛИКИ ТАТАРСТАН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  <w:drawing>
                <wp:inline distT="0" distB="0" distL="0" distR="0">
                  <wp:extent cx="58674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18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ТАТАРСТАН РЕСПУБЛИКАСЫ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ЛЕНОДО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ЬСК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МУНИЦИПА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Ы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Ң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АШКАРМА КОМИТЕТЫ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6985</wp:posOffset>
                </wp:positionV>
                <wp:extent cx="60121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pt;margin-top: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sz w:val="18"/>
          <w:szCs w:val="18"/>
        </w:rPr>
      </w:pPr>
      <w:r>
        <w:rPr>
          <w:rFonts w:cs="T_Times NR;Times New Roman" w:ascii="T_Times NR;Times New Roman" w:hAnsi="T_Times NR;Times New Roman"/>
          <w:b/>
          <w:bCs/>
          <w:sz w:val="18"/>
          <w:szCs w:val="18"/>
        </w:rPr>
      </w:r>
    </w:p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985"/>
        <w:gridCol w:w="3686"/>
      </w:tblGrid>
      <w:tr>
        <w:trPr>
          <w:trHeight w:val="680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г.Зеленодольск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ЕРЫ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right="513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4111" w:leader="none"/>
        </w:tabs>
        <w:ind w:right="5669" w:hanging="0"/>
        <w:jc w:val="both"/>
        <w:rPr/>
      </w:pPr>
      <w:r>
        <w:rPr/>
        <w:t xml:space="preserve">О проведении Всероссийской акции «Единый день сдачи ЕГЭ родителями»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5137" w:hanging="0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Во исполнение письма Федеральной службы по надзору в сфере образования и науки (Рособрнадзор) от 30.01.2020 №02-8 «О проведении Всероссийской акции «Единый день сдачи ЕГЭ родителями», письма Министерства образования и науки Республики Татарстан от 15.02.2020 №1943/20 «Об участии в проведении Всероссийской акции «Единый день сдачи ЕГЭ родителями», с целью ознакомления родительской общественности с процедурой проведения единого государственного экзамена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  <w:tab w:val="left" w:pos="9638" w:leader="none"/>
        </w:tabs>
        <w:ind w:right="-1" w:firstLine="709"/>
        <w:jc w:val="both"/>
        <w:rPr/>
      </w:pPr>
      <w:r>
        <w:rPr/>
        <w:t>1. Провести 28 февраля 2020 года Всероссийскую акцию «Единый день сдачи ЕГЭ родителями» на базе МБОУ «СОШ №11 с углубленным изучением отдельных предметов Зеленодольского муниципального района Республики Татарстан» с соблюдением и демонстрацией для родителей и общественности основных процедур ЕГЭ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lang w:val="tt-RU"/>
        </w:rPr>
        <w:t xml:space="preserve">2. Утвердить сценарный план мероприятия Всероссийской акции </w:t>
      </w:r>
      <w:r>
        <w:rPr/>
        <w:t>«Единый день сдачи ЕГЭ родителями» (приложение 1)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lang w:val="tt-RU"/>
        </w:rPr>
      </w:pPr>
      <w:r>
        <w:rPr/>
        <w:t>3. Возложить ответственность за неразглашение конфиденциальной информации на муниципального оператора ЕГЭ Заббарова И.В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lang w:val="tt-RU"/>
        </w:rPr>
      </w:pPr>
      <w:r>
        <w:rPr/>
        <w:t>4. Директору МБОУ «СОШ №11 с углубленным изучением отдельных предметов Зеленодольского муниципального района Республики Татарстан» Параковой Е.А. создать необходимые условия для проведения мероприятия.</w:t>
      </w:r>
    </w:p>
    <w:p>
      <w:pPr>
        <w:pStyle w:val="Normal"/>
        <w:ind w:left="34" w:right="34" w:firstLine="709"/>
        <w:jc w:val="both"/>
        <w:rPr/>
      </w:pPr>
      <w:r>
        <w:rPr/>
        <w:t>5. Руководителям общеобразовательных организаций направить родителей выпускников 11 классов для участия в акции (приложение 2).</w:t>
      </w:r>
    </w:p>
    <w:p>
      <w:pPr>
        <w:pStyle w:val="Normal"/>
        <w:ind w:left="34" w:right="34" w:firstLine="709"/>
        <w:jc w:val="both"/>
        <w:rPr/>
      </w:pPr>
      <w:r>
        <w:rPr/>
        <w:t xml:space="preserve">6. Муниципальному оператору ЕГЭ Заббарову И.В. представить в Министерство образования и науки Республики Татарстан отчет о проведении Всероссийской акции «Единый день сдачи ЕГЭ родителями» с приложением ссылок на освещение акции средствами массовой информации в срок до 2.03.2020. </w:t>
      </w:r>
    </w:p>
    <w:p>
      <w:pPr>
        <w:pStyle w:val="Normal"/>
        <w:ind w:left="34" w:right="34" w:firstLine="709"/>
        <w:jc w:val="both"/>
        <w:rPr>
          <w:b/>
          <w:b/>
        </w:rPr>
      </w:pPr>
      <w:r>
        <w:rPr>
          <w:lang w:val="tt-RU"/>
        </w:rPr>
        <w:t>7. Контроль за исполнением настоящего распоряжения возложить на начальника отдела учебно-методического обеспечения Управления образования Исполнительного комитета Зеленодольского муниципального района Республики Татарстан Савельеву С.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Первый заместитель руководителя </w:t>
        <w:tab/>
        <w:tab/>
        <w:tab/>
        <w:tab/>
        <w:tab/>
        <w:t xml:space="preserve">         А.В. Старостин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11:00Z</dcterms:created>
  <dc:creator>PMA</dc:creator>
  <dc:description/>
  <cp:keywords/>
  <dc:language>en-US</dc:language>
  <cp:lastModifiedBy>Елена Николаевна</cp:lastModifiedBy>
  <cp:lastPrinted>2017-11-23T16:46:00Z</cp:lastPrinted>
  <dcterms:modified xsi:type="dcterms:W3CDTF">2020-02-21T08:27:00Z</dcterms:modified>
  <cp:revision>12</cp:revision>
  <dc:subject/>
  <dc:title>РЕСПУБЛИКА ТАТАРСТАН</dc:title>
</cp:coreProperties>
</file>